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6581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8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6467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63792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7193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69208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70878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7491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9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74187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8845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75672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73888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7057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74879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728408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721169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727519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6:04:00Z</dcterms:created>
  <dc:creator>微软用户</dc:creator>
  <dc:description/>
  <dc:language>en-US</dc:language>
  <cp:lastModifiedBy>Miss miss~</cp:lastModifiedBy>
  <dcterms:modified xsi:type="dcterms:W3CDTF">2025-08-07T02:12:4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40D35E8BD4E10A0B5033BDC97AE5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hmMmE5ZTI3MGFmZjQwYzRmZjczZDdhMjYyMmFkZGYiLCJ1c2VySWQiOiIyMTI5NjAyMTAifQ==</vt:lpwstr>
  </property>
</Properties>
</file>